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/>
        <w:t>Lit History Quiz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68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car Wild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and the imagin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lighten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be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wu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Raphaeli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cal Greci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inge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cendentalis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h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 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thorne and Po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be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moder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 Stok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writers were Crane, Whitman and Dickenso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eval grammars came from which Renaissanc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ot, Shaw and Becket were part of what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Neoclassical Period also calle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speare's early work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Romantic poets write about in Englan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W</w:t>
              </w:r>
            </w:hyperlink>
            <w:r>
              <w:rPr>
                <w:sz w:val="20"/>
                <w:szCs w:val="20"/>
              </w:rPr>
              <w:t>hat was a famous Old English poem from the Dark Age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r wrote in what literary period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ton Hughes wrote in what Renaissanc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writers were Emerson and Thorea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ho was a Gothic writer from Englan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longed for the morality of the medieval. Who were the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novels were precursors to horror novel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2 American Gothic writer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Dickens was a writer from which literary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hakespeare's later works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emingway and Fitzgerald were writers from what Ag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ian writings by St. Augustine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anklin was a writer in which American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Who was a writer from the intellectual movement known as the Decadence?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forded.org/schools/foran/turtola/beowulf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00:00Z</dcterms:created>
  <dc:creator>turtolapaul</dc:creator>
  <dc:description/>
  <cp:keywords/>
  <dc:language>en-US</dc:language>
  <cp:lastModifiedBy>Milford Public Schools</cp:lastModifiedBy>
  <dcterms:modified xsi:type="dcterms:W3CDTF">2009-02-13T17:00:00Z</dcterms:modified>
  <cp:revision>2</cp:revision>
  <dc:subject/>
  <dc:title>Language and Literature</dc:title>
</cp:coreProperties>
</file>